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2. КЛАССЫ ТОЧНОСТИ СРЕДСТВ ИЗМЕР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/>
        <w:t>Для обеспечения единства измерений и взаимозаменяемости средств измерений характеристики их метрологических свойств (метрологические характеристики) нормируются и регламентируются стандартами. Номенк</w:t>
        <w:softHyphen/>
        <w:t>латура метрологических характеристик и полнота, с которой они должны описывать те или иные свойства средств измерений, зависят от назначения средств измерений, условий эксплуатации, режима работы и многих дру</w:t>
        <w:softHyphen/>
        <w:t>гих факторов. В полном перечне метрологических характеристик можно выделить следующие их группы: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/>
        <w:t>-  градуировочные характеристики, определяющие соотношение ме</w:t>
        <w:softHyphen/>
        <w:t>жду сигналами на входе и выходе средства измерений в статическом ре</w:t>
        <w:softHyphen/>
        <w:t>жиме. К ним относятся, например, номинальная статическая характери</w:t>
        <w:softHyphen/>
        <w:t>стика преобразования (градуировочная характеристика) прибора, но</w:t>
        <w:softHyphen/>
        <w:t>минальное значение меры, пределы измерения, цена деления шкалы, вид и параметры цифрового кода в цифровом приборе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/>
        <w:t>- показатели точности средства измерения, позволяющие оценить инструментальную составляющую погрешности результата измере</w:t>
        <w:softHyphen/>
        <w:t>ния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/>
        <w:t>-  динамические характеристики, отражающие инерционные свойст</w:t>
        <w:softHyphen/>
        <w:t>ва средств измерения и необходимые для оценивания динамических по</w:t>
        <w:softHyphen/>
        <w:t>грешностей измерений;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/>
        <w:t>- функции влияния, отражающие зависимость метрологических ха</w:t>
        <w:softHyphen/>
        <w:t>рактеристик средств измерения от воздействия влияющих величин или неинформативных параметров входного сигнала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i/>
        </w:rPr>
        <w:t xml:space="preserve">Неинформативным </w:t>
      </w:r>
      <w:r>
        <w:rPr/>
        <w:t>называется параметр входного сигнала, не свя</w:t>
        <w:softHyphen/>
        <w:t>занный непосредственно с измеряемой величиной, но оказывающий влияние на результат измерения, например, частота переменного элек</w:t>
        <w:softHyphen/>
        <w:t>трического тока при измерении его амплитуды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/>
        <w:t>Обычно метрологические характеристики нормируются раздельно для нормальных и рабочих условий применения средств измерений. Нормаль</w:t>
        <w:softHyphen/>
        <w:t>ными считаются такие условия, при которых изменением метрологических характеристик под воздействием влияющих величин можно пренебречь. Так, для многих типов средств измерений нормальными условиями приме</w:t>
        <w:softHyphen/>
        <w:t>нения являются: температура (20±5)°С, атмосферное давление 84... 106 кПа, относительная влажность 30... 80%. Рабочие условия отличаются от нор</w:t>
        <w:softHyphen/>
        <w:t>мальных более широкими диапазонами влияющих величин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/>
        <w:t>Учет всех нормируемых метрологических характеристик средства измерений при оценивании погрешности результата измерений, как вид</w:t>
        <w:softHyphen/>
        <w:t>но, сложная и трудоемкая процедура, оправданная при измерениях по</w:t>
        <w:softHyphen/>
        <w:t>вышенной точности. При измерениях на производстве, в обиходе такая точность не всегда нужна. В то же время, определенная информация о возможной инструментальной составляющей погрешности измерения необходима. Такая информация дается указанием класса точности сред</w:t>
        <w:softHyphen/>
        <w:t>ства измерений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/>
        <w:t xml:space="preserve">Под </w:t>
      </w:r>
      <w:r>
        <w:rPr>
          <w:i/>
        </w:rPr>
        <w:t>классом точности</w:t>
      </w:r>
      <w:r>
        <w:rPr/>
        <w:t xml:space="preserve"> понимают обобщенную характеристику точности средств измерений данного типа, определяемую пределами до</w:t>
        <w:softHyphen/>
        <w:t>пускаемой основной погрешности. Классы точности присваивают сред</w:t>
        <w:softHyphen/>
        <w:t>ствам измерений при их разработке на основании исследований и испы</w:t>
        <w:softHyphen/>
        <w:t>таний представительной партии средств измерения данного типа. При этом пределы допускаемых погрешностей нормируют и выражают в форме абсолютных, приведенных или относительных погрешностей, в зависимости от характера изменения погрешностей в пределах диапазо</w:t>
        <w:softHyphen/>
        <w:t>на измерений</w:t>
      </w:r>
      <w:r>
        <w:rPr>
          <w:i/>
        </w:rPr>
        <w:t>. Приведенной</w:t>
      </w:r>
      <w:r>
        <w:rPr/>
        <w:t xml:space="preserve"> называется относительная погрешность, вычисленная в процентах от некоторого нормирующего значения. В качестве нормирующего обычно принимается конечное значение шкалы (верхний предел измерения для приборов с односторонней шкалой или сумма пределов — для приборов с нулем посредине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ределы допускаемой абсолютной погрешности устанавливают по формулам: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a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5400</wp:posOffset>
                </wp:positionH>
                <wp:positionV relativeFrom="paragraph">
                  <wp:posOffset>-69850</wp:posOffset>
                </wp:positionV>
                <wp:extent cx="6858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(3.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-5.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/>
                        <w:t>(3.4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/>
        <w:t>ил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где х — значение измеряемой величины; а, </w:t>
      </w:r>
      <w:r>
        <w:rPr>
          <w:lang w:val="en-US"/>
        </w:rPr>
        <w:t>b</w:t>
      </w:r>
      <w:r>
        <w:rPr/>
        <w:t xml:space="preserve"> положительные числа, не зависящие от 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положительные числа, не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/>
        <w:t>Нормирование в соответствии с (3.5) означает, что в составе по</w:t>
        <w:softHyphen/>
        <w:t>грешности средства измерения присутствуют аддитивная и мультипли</w:t>
        <w:softHyphen/>
        <w:t xml:space="preserve">кативная составляющие, например, для генератора низкой частоты ГЗ-3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= ±(0,03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/>
        <w:t>+2) Гц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/>
        <w:t>Пределы допускаемой приведенной основной погрешности опреде</w:t>
        <w:softHyphen/>
        <w:t>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где Х</w:t>
      </w:r>
      <w:r>
        <w:rPr>
          <w:vertAlign w:val="subscript"/>
        </w:rPr>
        <w:t>н</w:t>
      </w:r>
      <w:r>
        <w:rPr/>
        <w:t xml:space="preserve"> — нормирующее значение, выраженное в тех же единицах, что и х; р — отвлеченное положительное число, выбираемое из стандартизо</w:t>
        <w:softHyphen/>
        <w:t>ванного ряда значений (1*10</w:t>
      </w:r>
      <w:r>
        <w:rPr>
          <w:vertAlign w:val="superscript"/>
          <w:lang w:val="en-US"/>
        </w:rPr>
        <w:t>n</w:t>
      </w:r>
      <w:r>
        <w:rPr/>
        <w:t>; 1,5*10</w:t>
      </w:r>
      <w:r>
        <w:rPr>
          <w:vertAlign w:val="superscript"/>
          <w:lang w:val="en-US"/>
        </w:rPr>
        <w:t>n</w:t>
      </w:r>
      <w:r>
        <w:rPr/>
        <w:t>; ...,5*10</w:t>
      </w:r>
      <w:r>
        <w:rPr>
          <w:vertAlign w:val="superscript"/>
          <w:lang w:val="en-US"/>
        </w:rPr>
        <w:t>n</w:t>
      </w:r>
      <w:r>
        <w:rPr/>
        <w:t xml:space="preserve">; ...,где </w:t>
      </w:r>
      <w:r>
        <w:rPr>
          <w:lang w:val="en-US"/>
        </w:rPr>
        <w:t>n</w:t>
      </w:r>
      <w:r>
        <w:rPr/>
        <w:t xml:space="preserve"> - 1,0,-1,-2 и т.д.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Для измерительных приборов с существенно неравномерной шкалой нормирующее значение устанавливают равным длине шкалы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/>
        <w:t>Пределы допускаемой относительной основной погрешности: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установлена по формуле (3.4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4765</wp:posOffset>
                </wp:positionV>
                <wp:extent cx="6858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(3.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.9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/>
                        <w:t>(3.</w:t>
                      </w:r>
                      <w:r>
                        <w:rPr>
                          <w:lang w:val="en-US"/>
                        </w:rPr>
                        <w:t>7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>если А установлена по (3.5)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5800</wp:posOffset>
                </wp:positionH>
                <wp:positionV relativeFrom="paragraph">
                  <wp:posOffset>95885</wp:posOffset>
                </wp:positionV>
                <wp:extent cx="685800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(3.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7.55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/>
                        <w:t>(3.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— отвлеченное положительное число, выбираемое из стандартизо</w:t>
        <w:softHyphen/>
        <w:t>ванного ряда значений; Х</w:t>
      </w:r>
      <w:r>
        <w:rPr>
          <w:vertAlign w:val="subscript"/>
        </w:rPr>
        <w:t>к</w:t>
      </w:r>
      <w:r>
        <w:rPr/>
        <w:t xml:space="preserve"> — больший по модулю из пределов измере</w:t>
        <w:softHyphen/>
        <w:t>ний (верхний предел измерения, или сумма пределов измерения для при</w:t>
        <w:softHyphen/>
        <w:t xml:space="preserve">боров с нулем посредине); с, </w:t>
      </w:r>
      <w:r>
        <w:rPr>
          <w:lang w:val="en-US"/>
        </w:rPr>
        <w:t>d</w:t>
      </w:r>
      <w:r>
        <w:rPr/>
        <w:t xml:space="preserve"> — положительные числа, выбираемые из стандартизованного ряда; х — показание прибора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/>
        <w:t>Пределы допускаемых дополнительных погрешностей, как правило, устанавливают в виде дольного значения предела допускаемой основной погрешности. Обозначение классов точности наносится на шкалы, щит</w:t>
        <w:softHyphen/>
        <w:t>ки или корпуса приборов.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000</wp:posOffset>
                </wp:positionH>
                <wp:positionV relativeFrom="paragraph">
                  <wp:posOffset>1031240</wp:posOffset>
                </wp:positionV>
                <wp:extent cx="3048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,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pt;margin-top:81.2pt;width:23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,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Классы точности средств измерений обозначаются условными знаками (буквами, цифрами). Для средств измерений, пределы допускаемой основной погрешности которых выражают в форме приведенной погрешности или от</w:t>
        <w:softHyphen/>
        <w:t>носительной погрешности в соответствии с (3.6) и (3.7), классы точности обозначаются числами, равными этим пределам в процентах. Чтобы от</w:t>
        <w:softHyphen/>
        <w:t>личить относительную погрешность от приведенной, обозначение класса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 xml:space="preserve">точности в виде относительной погрешности обводят кружком            . Если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0600</wp:posOffset>
                </wp:positionH>
                <wp:positionV relativeFrom="paragraph">
                  <wp:posOffset>238760</wp:posOffset>
                </wp:positionV>
                <wp:extent cx="342900" cy="1308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30680"/>
                          <a:chOff x="0" y="0"/>
                          <a:chExt cx="34308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2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96">
                                <a:moveTo>
                                  <a:pt x="0" y="0"/>
                                </a:moveTo>
                                <a:lnTo>
                                  <a:pt x="246" y="1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9360"/>
                            <a:ext cx="1868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91">
                                <a:moveTo>
                                  <a:pt x="0" y="191"/>
                                </a:move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18.8pt;width:27pt;height:10.25pt" coordorigin="1560,376" coordsize="540,205">
                <v:shape id="shape_0" coordsize="246,196" path="m0,0l246,196e" stroked="t" o:allowincell="f" style="position:absolute;left:1560;top:376;width:245;height:1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4,191" path="m0,191l294,0e" stroked="t" o:allowincell="f" style="position:absolute;left:1806;top:391;width:293;height:1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погрешность нормирована в процентах от длины шкалы, то под обозначением класса ставится знак              . Если погрешность нормирована фор</w:t>
        <w:softHyphen/>
        <w:t>мулой (3.8), то класс точности обозначается как с/</w:t>
      </w:r>
      <w:r>
        <w:rPr>
          <w:lang w:val="en-US"/>
        </w:rPr>
        <w:t>d</w:t>
      </w:r>
      <w:r>
        <w:rPr/>
        <w:t xml:space="preserve"> (например, 0,02 / 0,01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b/>
          <w:i/>
        </w:rPr>
        <w:t>Пример.</w:t>
      </w:r>
      <w:r>
        <w:rPr/>
        <w:t xml:space="preserve"> На шкале амперметра с пределами измерения 0... 10 А нанесено обозначение класса точности 2,5. Это означает, что для данного прибора нормирована приведенна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2800</wp:posOffset>
                </wp:positionH>
                <wp:positionV relativeFrom="paragraph">
                  <wp:posOffset>387350</wp:posOffset>
                </wp:positionV>
                <wp:extent cx="3048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,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pt;margin-top:30.5pt;width:23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,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погрешность. Подставляя в (3.6) Х</w:t>
      </w:r>
      <w:r>
        <w:rPr>
          <w:vertAlign w:val="subscript"/>
          <w:lang w:val="en-US"/>
        </w:rPr>
        <w:t>n</w:t>
      </w:r>
      <w:r>
        <w:rPr/>
        <w:t xml:space="preserve"> = 10А и р = 2,5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/>
        <w:t>Если бы обозначение класса точности было          , то погрешность следовало б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/>
        <w:t xml:space="preserve">вычислить в процентах от измеренного значения. Так, при </w:t>
      </w:r>
      <w:r>
        <w:rPr>
          <w:lang w:val="en-US"/>
        </w:rPr>
        <w:t>I</w:t>
      </w:r>
      <w:r>
        <w:rPr>
          <w:vertAlign w:val="subscript"/>
        </w:rPr>
        <w:t>изм</w:t>
      </w:r>
      <w:r>
        <w:rPr/>
        <w:t xml:space="preserve"> = 2А, погрешность прибо</w:t>
      </w:r>
    </w:p>
    <w:p>
      <w:pPr>
        <w:pStyle w:val="Normal"/>
        <w:widowControl w:val="false"/>
        <w:autoSpaceDE w:val="false"/>
        <w:rPr/>
      </w:pPr>
      <w:r>
        <w:rPr/>
        <w:t>ра не должна превышат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2:50:00Z</dcterms:created>
  <dc:creator>klass3</dc:creator>
  <dc:description/>
  <dc:language>en-US</dc:language>
  <cp:lastModifiedBy>Morfei</cp:lastModifiedBy>
  <dcterms:modified xsi:type="dcterms:W3CDTF">2003-03-22T03:19:00Z</dcterms:modified>
  <cp:revision>6</cp:revision>
  <dc:subject/>
  <dc:title>3</dc:title>
</cp:coreProperties>
</file>